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63 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6. </w:t>
            </w:r>
            <w:r>
              <w:rPr>
                <w:i/>
                <w:sz w:val="22"/>
                <w:szCs w:val="22"/>
                <w:lang w:val="fr-FR"/>
              </w:rPr>
              <w:t>Enquête sur la police scientifiqu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L’</w:t>
            </w:r>
            <w:r>
              <w:rPr>
                <w:sz w:val="22"/>
                <w:szCs w:val="22"/>
                <w:lang w:val="fr-FR"/>
              </w:rPr>
              <w:t>Enquêt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>оспособљавање ученика да разговарају на тему истражитељ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воре о</w:t>
            </w:r>
            <w:r>
              <w:rPr>
                <w:sz w:val="22"/>
                <w:szCs w:val="22"/>
              </w:rPr>
              <w:t xml:space="preserve"> процедур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стражне </w:t>
            </w:r>
            <w:r>
              <w:rPr>
                <w:sz w:val="22"/>
                <w:szCs w:val="22"/>
              </w:rPr>
              <w:t xml:space="preserve"> полициј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разумеју и користе изразе који се односе на задату тем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разумеју, траже и дају једноставна објашњења која се тичу теме која се обрађуј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одговарају на питања која се односе на задату тем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еју текстове и дискутују о појединосима који се односе на рад истражне полициј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2"/>
              <w:widowControl/>
              <w:spacing w:lineRule="auto" w:line="240" w:before="0" w:after="64"/>
              <w:rPr>
                <w:rFonts w:cs="Times New Roman"/>
                <w:color w:val="000000"/>
                <w:lang w:val="sr-Latn-RS"/>
              </w:rPr>
            </w:pPr>
            <w:r>
              <w:rPr>
                <w:rFonts w:cs="Times New Roman"/>
                <w:color w:val="00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, одговорно учешће у демократском друштву</w:t>
            </w:r>
          </w:p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</w:rPr>
              <w:t xml:space="preserve">, у паровима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и, вербални, текстуални, илустративни, аудитив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аудио материјал, свес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Тражити од ученика да прочитају два новинска чланка  из активности 1. стр. 70. у уџбенику и да након тога препричају оно што су прочитали.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ставник исписује непознате речи и изразе на табли, објашњава их или превод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  <w:lang w:val="sr-CS"/>
              </w:rPr>
              <w:t>l'emperinte</w:t>
            </w:r>
            <w:r>
              <w:rPr>
                <w:b/>
                <w:i/>
                <w:sz w:val="22"/>
                <w:szCs w:val="22"/>
              </w:rPr>
              <w:t xml:space="preserve">             -le suspect             -la forêt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la trace                   - le rocher              -le témoin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-précieux,euse         -se bagarrer           -les lieux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le poids                   -l’indice                -le coupable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le déplacement        -relever                 -heurter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луша се аудио снимак с отвореним уџбеницима, да би ученици могли да прате текст, а онда се приступа изради активности 1а) 1</w:t>
            </w:r>
            <w:r>
              <w:rPr>
                <w:sz w:val="22"/>
                <w:szCs w:val="22"/>
              </w:rPr>
              <w:t xml:space="preserve">b), у </w:t>
            </w:r>
            <w:r>
              <w:rPr>
                <w:sz w:val="22"/>
                <w:szCs w:val="22"/>
                <w:lang w:val="sr-CS"/>
              </w:rPr>
              <w:t>којима они треба да одговор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 питања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Quels sont les indic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À</w:t>
            </w:r>
            <w:r>
              <w:rPr>
                <w:b/>
                <w:i/>
                <w:sz w:val="22"/>
                <w:szCs w:val="22"/>
              </w:rPr>
              <w:t xml:space="preserve"> partir des indices, qu’est-ce qu’on sait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Очекивани одговори су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Des empreintes de chaussures et des cheveu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Avec les empreintes, on connaît la taille, le poids, le déplacement du suspect et de la victime. Avec les cheveux, on peut déterminer l’ADN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ик замоли ученикеда отворе радне свеске на стр. </w:t>
            </w:r>
            <w:r>
              <w:rPr>
                <w:sz w:val="22"/>
                <w:szCs w:val="22"/>
                <w:lang w:val="sr-CS"/>
              </w:rPr>
              <w:t>58, активност 1. ,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којој се такође приступа вежби слушања . Задатак ученика је да сместе  5 ствари које су представљене на сликама на цртеж плана куће, који се налази непосредно испод тих сли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Очекивани одговори 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2"/>
                <w:szCs w:val="22"/>
              </w:rPr>
              <w:t>L’homme a mis ses clés sur le lavabo à gauch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2"/>
                <w:szCs w:val="22"/>
              </w:rPr>
              <w:t>Il a pris un verre d’eau et il a laissé ses empreintes sur le ver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 a ouvert le placard à droite et il a oublié son gant à l’intérie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 est entré dans le salon et a oublié son sac par terre à droite de la commo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n a observé des emperintes de chaussures dans la cuisine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sr-Latn-RS" w:eastAsia="sr-Latn-C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sr-Latn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ставник отвара дискусију с ученицима на тему криминилистике и серија на ту тему које су врло актуелне на телевизиј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Vous regardez les émissions sur le crime à la télé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Quelle est votre émission préféré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Vous lisez les romans policier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</w:rPr>
              <w:t>Quel est le plus connu inspecteur du monde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Vous savez qui est l’inspecteur Maigret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5:48:00Z</dcterms:created>
  <dc:creator>User</dc:creator>
  <dc:description/>
  <cp:keywords/>
  <dc:language>en-US</dc:language>
  <cp:lastModifiedBy>Jasmina Arsenijević</cp:lastModifiedBy>
  <dcterms:modified xsi:type="dcterms:W3CDTF">2019-09-11T15:48:00Z</dcterms:modified>
  <cp:revision>2</cp:revision>
  <dc:subject/>
  <dc:title> </dc:title>
</cp:coreProperties>
</file>